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arem: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Oficiu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Creare tabele</w:t>
        <w:tab/>
        <w:t>2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  <w:lang w:val="ro-RO"/>
        </w:rPr>
      </w:pPr>
      <w:r>
        <w:rPr>
          <w:sz w:val="24"/>
          <w:szCs w:val="24"/>
        </w:rPr>
        <w:t>Creare meniu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Incărcare cu date semnificative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Rezolvare punctul a)</w:t>
        <w:tab/>
        <w:t>1.5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Rezolvare punctul b)</w:t>
        <w:tab/>
        <w:t>1.5p</w:t>
      </w:r>
    </w:p>
    <w:p>
      <w:pPr>
        <w:pStyle w:val="Normal"/>
        <w:tabs>
          <w:tab w:val="clear" w:pos="720"/>
          <w:tab w:val="right" w:pos="3969" w:leader="none"/>
        </w:tabs>
        <w:rPr>
          <w:lang w:val="hu-HU"/>
        </w:rPr>
      </w:pPr>
      <w:r>
        <w:rPr>
          <w:sz w:val="24"/>
          <w:szCs w:val="24"/>
        </w:rPr>
        <w:t>Rezolvare punctul c)</w:t>
        <w:tab/>
        <w:t>2p</w:t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CARTI </w:t>
      </w:r>
      <w:r>
        <w:rPr>
          <w:rFonts w:cs="HS_Paltin;Times New Roman" w:ascii="HS_Paltin;Times New Roman" w:hAnsi="HS_Paltin;Times New Roman"/>
          <w:sz w:val="24"/>
          <w:szCs w:val="24"/>
        </w:rPr>
        <w:t>cu informaţii despre toate cărţile dintr-o bibliotecă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od_carte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titlu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utor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r_volume</w:t>
        <w:tab/>
        <w:t>N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domeniu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ţ_volum</w:t>
        <w:tab/>
        <w:t>N 7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n_intrare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a cărţil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autor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titlu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determinarea numărului de volume intrate în bibliotecă în anul dat de la tastatură;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adăugaţi cărţi noi în bibliotecă.</w:t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BAC </w:t>
      </w:r>
      <w:r>
        <w:rPr>
          <w:rFonts w:cs="HS_Paltin;Times New Roman" w:ascii="HS_Paltin;Times New Roman" w:hAnsi="HS_Paltin;Times New Roman"/>
          <w:sz w:val="24"/>
          <w:szCs w:val="24"/>
        </w:rPr>
        <w:t>cu informaţii despre examenul de bacalaureat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matr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elev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lasa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mat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fiz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ro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ind w:left="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alcularea mediilor pentru fiecare elev şi afişarea elevilor în ordinea descrescătoare a mediilor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elevilor admişi pe clase şi medii, respectiv a celor respinşi în ordinea alfabetică ( un elev este considerat admis, dacă media &gt;= 6.00 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 xml:space="preserve">şi toate notele sunt </w:t>
      </w:r>
      <w:r>
        <w:rPr>
          <w:sz w:val="24"/>
          <w:szCs w:val="24"/>
        </w:rPr>
        <w:t>&gt;=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 xml:space="preserve"> 5.00</w:t>
      </w:r>
      <w:r>
        <w:rPr>
          <w:rFonts w:cs="HS_Paltin;Times New Roman" w:ascii="HS_Paltin;Times New Roman" w:hAnsi="HS_Paltin;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eastAsia="HS_Paltin;Times New Roman" w:cs="HS_Paltin;Times New Roman" w:ascii="HS_Paltin;Times New Roman" w:hAnsi="HS_Paltin;Times New Roman"/>
          <w:sz w:val="24"/>
          <w:szCs w:val="24"/>
        </w:rPr>
        <w:t xml:space="preserve"> 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datelor unui elev identificat prin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matr.</w:t>
      </w:r>
    </w:p>
    <w:p>
      <w:pPr>
        <w:pStyle w:val="Normal"/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EXAMEN </w:t>
      </w:r>
      <w:r>
        <w:rPr>
          <w:rFonts w:cs="HS_Paltin;Times New Roman" w:ascii="HS_Paltin;Times New Roman" w:hAnsi="HS_Paltin;Times New Roman"/>
          <w:sz w:val="24"/>
          <w:szCs w:val="24"/>
        </w:rPr>
        <w:t>cu informaţii despre examenul naţional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matr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elev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lasa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mat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fiz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ota_ro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ind w:left="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elevilor ordonaţi pe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las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în ordine alfabetică după nume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afişarea elevilor cu media peste 8 dintr-o anumită clasă dată de la tastatură;</w:t>
      </w:r>
    </w:p>
    <w:p>
      <w:pPr>
        <w:pStyle w:val="Normal"/>
        <w:numPr>
          <w:ilvl w:val="0"/>
          <w:numId w:val="4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unui elev nou.</w:t>
      </w:r>
    </w:p>
    <w:p>
      <w:pPr>
        <w:pStyle w:val="Normal"/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SCOLAR </w:t>
      </w:r>
      <w:r>
        <w:rPr>
          <w:rFonts w:cs="HS_Paltin;Times New Roman" w:ascii="HS_Paltin;Times New Roman" w:hAnsi="HS_Paltin;Times New Roman"/>
          <w:sz w:val="24"/>
          <w:szCs w:val="24"/>
        </w:rPr>
        <w:t>cu informaţii despre elevii unei şcoli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matricol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el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_el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resa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lasa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indicator</w:t>
        <w:tab/>
        <w:t>N 1</w:t>
        <w:tab/>
        <w:t>[căminist=0,  necăminist=1]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elevilor căminiş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tuturor elevilor şcolii în ordinea descrescătoare a mediilor.</w:t>
      </w:r>
    </w:p>
    <w:p>
      <w:pPr>
        <w:pStyle w:val="Normal"/>
        <w:ind w:left="42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DOMNITOR</w:t>
      </w:r>
      <w:r>
        <w:rPr>
          <w:rFonts w:cs="HS_Paltin;Times New Roman" w:ascii="HS_Paltin;Times New Roman" w:hAnsi="HS_Paltin;Times New Roman"/>
          <w:sz w:val="24"/>
          <w:szCs w:val="24"/>
        </w:rPr>
        <w:t>, care realizează o evidenţă a domnitorilor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od</w:t>
        <w:tab/>
        <w:t>C 3</w:t>
      </w:r>
      <w:r>
        <w:rPr>
          <w:rFonts w:cs="HS_Paltin;Times New Roman" w:ascii="HS_Paltin;Times New Roman" w:hAnsi="HS_Paltin;Times New Roman"/>
          <w:sz w:val="24"/>
          <w:szCs w:val="24"/>
        </w:rPr>
        <w:tab/>
        <w:t>(codul de înregistrare a domnitorulu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25</w:t>
        <w:tab/>
        <w:t>(numele domnitorulu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ţara</w:t>
        <w:tab/>
        <w:t>C 15</w:t>
        <w:tab/>
        <w:t>(ţara de domni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oţie</w:t>
        <w:tab/>
        <w:t>C 10</w:t>
        <w:tab/>
        <w:t>(prenumele soţie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început</w:t>
        <w:tab/>
        <w:t>D</w:t>
        <w:tab/>
        <w:t>(începutul domnie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  <w:tab w:val="left" w:pos="496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fârşit</w:t>
        <w:tab/>
        <w:t>D</w:t>
        <w:tab/>
        <w:t>(sfârşitul domniei)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modificarea datelor unui domnitor, identificat prin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cod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domnitorilor dintr-o anumită ţară, 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 xml:space="preserve">în </w:t>
      </w:r>
      <w:r>
        <w:rPr>
          <w:rFonts w:cs="HS_Paltin;Times New Roman" w:ascii="HS_Paltin;Times New Roman" w:hAnsi="HS_Paltin;Times New Roman"/>
          <w:sz w:val="24"/>
          <w:szCs w:val="24"/>
        </w:rPr>
        <w:t>ordine alfabetic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afişarea unei liste a domnitorilor din secolul trecut.</w:t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BIBLIO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, care să conţine informaţii despre cărţile dintr-o bibliotecă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inv</w:t>
        <w:tab/>
        <w:t>C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utor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arte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ititor</w:t>
        <w:tab/>
        <w:t>C 3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ind w:left="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împrumut</w:t>
        <w:tab/>
        <w:t>D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datelor unor cărţi identificate prin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inv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unei liste a cititorilor care au împrumutat la o dată introdusă de la tastatură (aaaa-ll-zz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interogarea bazei de date după titlul cărţii (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titlu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)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 xml:space="preserve">PERSONAL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cu informaţii despre 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persoanele care lucrează într-o instituţie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np</w:t>
        <w:tab/>
        <w:t>N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strada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r_telefon</w:t>
        <w:tab/>
        <w:t>N 7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interogarea bazei de date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determinarea numărului total de persoane cu telefon de pe o stradă specificată, ştiind că cei care nu au telefon au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nr_telefon</w:t>
      </w: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=0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STUDENT</w:t>
      </w:r>
      <w:r>
        <w:rPr>
          <w:rFonts w:cs="HS_Paltin;Times New Roman" w:ascii="HS_Paltin;Times New Roman" w:hAnsi="HS_Paltin;Times New Roman"/>
          <w:sz w:val="24"/>
          <w:szCs w:val="24"/>
        </w:rPr>
        <w:t>, care conţine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dat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despre studenţii unei grupe.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legitimatie</w:t>
        <w:tab/>
        <w:t>N 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student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ind w:left="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grupa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nr_absenţe</w:t>
        <w:tab/>
        <w:t>N 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studenţilor în ordin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grupa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_student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informaţiilor unui student identificat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 legitimati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ştergerea unui student din evidenţ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legitimatie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 xml:space="preserve">CONCURS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cu date despre concurenţi şi notele acestora obţinute la 4 probe de gimnastică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nr_concurent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ume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pre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ota1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ota2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ota3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nota4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media</w:t>
        <w:tab/>
        <w:t>N 6,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alcularea şi trecerea în fişier a mediilor pentru fiecare concure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concurenţilor în ordinea clasării lor (descrescăt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medi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), iar în cazul mediilor egale, în ordine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 şi pre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afişarea tuturor datelor referitoare la un concurent identificat prin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concurent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dat de la tastatură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PERS </w:t>
      </w:r>
      <w:r>
        <w:rPr>
          <w:rFonts w:cs="HS_Paltin;Times New Roman" w:ascii="HS_Paltin;Times New Roman" w:hAnsi="HS_Paltin;Times New Roman"/>
          <w:sz w:val="24"/>
          <w:szCs w:val="24"/>
        </w:rPr>
        <w:t>cu date despre personalul şcoli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marca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alar</w:t>
        <w:tab/>
        <w:t>N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funcţie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grad_didactic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r_copii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data_angajării</w:t>
        <w:tab/>
        <w:t xml:space="preserve">D  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a datel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pre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listei profesorilor cu un anumit grad didactic da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datelor unui cadru didactic identificat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marca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 xml:space="preserve">PERSONAL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cu informaţii despre personalul şcolii.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marca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alar</w:t>
        <w:tab/>
        <w:t>N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funcţie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grad_didactic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r_copii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data_angajării</w:t>
        <w:tab/>
        <w:t>D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ordonarea datelor în ordine crescătoare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nr_copii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, iar pentru acelaşi număr de copii descrescător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salar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alcularea salariului mediu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ind w:left="720" w:hanging="0"/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pt-BR"/>
        </w:rPr>
        <w:t xml:space="preserve">SALAR, </w:t>
      </w: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care conţine informaţii despre angajaţ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pt-BR"/>
        </w:rPr>
        <w:t>cod</w:t>
        <w:tab/>
        <w:t>N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num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prenume</w:t>
        <w:tab/>
        <w:t>C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nr_copii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395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pt-BR"/>
        </w:rPr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salar</w:t>
        <w:tab/>
        <w:t>N 9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Se cere să se scrie un prog</w:t>
      </w:r>
      <w:r>
        <w:rPr>
          <w:rFonts w:cs="HS_Paltin;Times New Roman" w:ascii="HS_Paltin;Times New Roman" w:hAnsi="HS_Paltin;Times New Roman"/>
          <w:sz w:val="24"/>
          <w:szCs w:val="24"/>
        </w:rPr>
        <w:t>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datelor în ordinea descrescătoare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salar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r_c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persoane cu mai mult de doi c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NGAJAT, 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care </w:t>
      </w:r>
      <w:r>
        <w:rPr>
          <w:rFonts w:cs="HS_Paltin;Times New Roman" w:ascii="HS_Paltin;Times New Roman" w:hAnsi="HS_Paltin;Times New Roman"/>
          <w:sz w:val="24"/>
          <w:szCs w:val="24"/>
          <w:lang w:val="pt-BR"/>
        </w:rPr>
        <w:t>conţine informaţii despre angajaţ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odpers</w:t>
        <w:tab/>
        <w:t>C 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resa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datanast</w:t>
        <w:tab/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rcopii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tudii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data angajării</w:t>
        <w:tab/>
        <w:t>D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u w:val="single"/>
        </w:rPr>
        <w:t>Observaţii: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</w:t>
        <w:tab/>
        <w:t>Primele 2 caractere din cod personal sunt litere, restul de caractere sunt cifre.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ab/>
        <w:t>Studiile pot fi: medii, superioare, fără studii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pre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datelor despre angajaţii care au studiile specificate de la tastatură, şi au un număr de copii mai mare, decât un număr dat de la tastatură.</w:t>
      </w:r>
    </w:p>
    <w:p>
      <w:pPr>
        <w:pStyle w:val="Normal"/>
        <w:ind w:left="720" w:hanging="0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CLASA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elev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codpers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lasa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1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2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3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edia</w:t>
        <w:tab/>
        <w:t>N 5.2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program </w:t>
      </w:r>
      <w:r>
        <w:rPr>
          <w:rFonts w:cs="HS_Paltin;Times New Roman" w:ascii="HS_Paltin;Times New Roman" w:hAnsi="HS_Paltin;Times New Roman"/>
          <w:szCs w:val="24"/>
        </w:rPr>
        <w:t xml:space="preserve">care </w:t>
      </w:r>
      <w:r>
        <w:rPr>
          <w:rFonts w:cs="HS_Paltin;Times New Roman" w:ascii="HS_Paltin;Times New Roman" w:hAnsi="HS_Paltin;Times New Roman"/>
          <w:sz w:val="24"/>
          <w:szCs w:val="24"/>
        </w:rPr>
        <w:t>pe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it-IT"/>
        </w:rPr>
      </w:pP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clasa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, iar în cadrul clasei alfabetic dup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  <w:lang w:val="it-IT"/>
        </w:rPr>
        <w:t>prenume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pentru fiecare elev să se calculeze media în funcţie de cele trei note şi să se afişeze elevii cu media  peste 9.0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>ți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notele unui elev identificat prin codul personal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CLASA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elev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>codelev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lasa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1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2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ota3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edia</w:t>
        <w:tab/>
        <w:t>N 5.2</w:t>
      </w:r>
    </w:p>
    <w:p>
      <w:pPr>
        <w:pStyle w:val="TextBody"/>
        <w:tabs>
          <w:tab w:val="clear" w:pos="720"/>
          <w:tab w:val="left" w:pos="3402" w:leader="none"/>
        </w:tabs>
        <w:rPr>
          <w:rFonts w:ascii="HS_Paltin;Times New Roman" w:hAnsi="HS_Paltin;Times New Roman" w:cs="HS_Paltin;Times New Roman"/>
          <w:szCs w:val="24"/>
        </w:rPr>
      </w:pPr>
      <w:r>
        <w:rPr>
          <w:rFonts w:cs="HS_Paltin;Times New Roman" w:ascii="HS_Paltin;Times New Roman" w:hAnsi="HS_Paltin;Times New Roman"/>
          <w:szCs w:val="24"/>
        </w:rPr>
        <w:t xml:space="preserve">Se cere să se scrie un program care </w:t>
      </w:r>
      <w:r>
        <w:rPr>
          <w:rFonts w:cs="HS_Paltin;Times New Roman" w:ascii="HS_Paltin;Times New Roman" w:hAnsi="HS_Paltin;Times New Roman"/>
          <w:szCs w:val="24"/>
          <w:lang w:val="it-IT"/>
        </w:rPr>
        <w:t>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să se calculeze media fiecărui elev în funcţie de cele trei note şi pentru o anumită clasă dată de la tastatură să se afişeze media generală a clase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ordonarea elevilor pe clase în ordinea descrescătoare a mediilor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unui elev nou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UTO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maşin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nrmatr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arca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loare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prieta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mparare</w:t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ordonarea după marca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autoturismului </w:t>
      </w:r>
      <w:r>
        <w:rPr>
          <w:rFonts w:cs="HS_Paltin;Times New Roman" w:ascii="HS_Paltin;Times New Roman" w:hAnsi="HS_Paltin;Times New Roman"/>
          <w:sz w:val="24"/>
          <w:szCs w:val="24"/>
        </w:rPr>
        <w:t>ş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numărul de înmatricular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datelor referitoare la autoturismele de o anumită culoare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UTO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maşin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nrmatr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arca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loare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prieta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mparare</w:t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 datelor unui autoturism dat prin numărul de înmatricul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autoturisme de o anumită culo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ştergerea autoturismului dat de la tastatură, prin numărul de înmatriculare al autoturismului.</w:t>
      </w:r>
    </w:p>
    <w:p>
      <w:pPr>
        <w:pStyle w:val="Normal"/>
        <w:tabs>
          <w:tab w:val="clear" w:pos="720"/>
          <w:tab w:val="left" w:pos="2484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UTO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maşin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nrmatr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marca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loare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prieta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mparare</w:t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utoturismel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marca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ulo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autoturisme al unui anumit proprieta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ui  autoturism dat prin nrmatr.</w:t>
      </w:r>
    </w:p>
    <w:p>
      <w:pPr>
        <w:pStyle w:val="Normal"/>
        <w:tabs>
          <w:tab w:val="clear" w:pos="720"/>
          <w:tab w:val="left" w:pos="2484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BIBLIOTECĂ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cărţile dintr-o bibliotecă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carte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uto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titlu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n_apar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autor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în ordine alfabetică, apoi după titlu în ordine alfabetic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de noi înregistră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cărţi apărute într-un anumit an dat de la tastatură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nl-BE"/>
        </w:rPr>
        <w:t xml:space="preserve">BIBLIOTECĂ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cărţile dintr-o bibliotecă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_carte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utor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titlu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n_apar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utor </w:t>
      </w:r>
      <w:r>
        <w:rPr>
          <w:rFonts w:cs="HS_Paltin;Times New Roman" w:ascii="HS_Paltin;Times New Roman" w:hAnsi="HS_Paltin;Times New Roman"/>
          <w:sz w:val="24"/>
          <w:szCs w:val="24"/>
        </w:rPr>
        <w:t>ş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cod car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tuturor cărţilor scrise de un anumit autor dat de la tastatur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ei cărţi identificate după codul cărţii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INTREPRINDER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le unei intreprinder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_pers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gătire (studii)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tarif_orar</w:t>
        <w:tab/>
        <w:t xml:space="preserve">N 6,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ore_lucrate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prenum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sumei totale a orelor lucrate pentru persoanele cu o anumită pregăti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datelor referitoare la o persoană cu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_pers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dat de la tastatură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) 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INTREPRINDER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le unei intreprinder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_pers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gătire (studii)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tarif_ora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ore_lucrate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e cere să se scrie un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ogram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ordonarea descrescătoare după ore lucrate, iar pentru acelaşi număr de ore lucrate în ordine alfabetică după nume şi prenum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salariului tuturor persoanelor încadrate la întreprindere (tarif orar*ore lucrate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dăugarea unui salariat nou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INTREPRINDER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le unei intreprinderi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_pers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gătire (studii)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sectia 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hu-HU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pregătire 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 personal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datelor persoanelor care lucrează la o secţie dată de la tastatur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ei persoane identificate prin cod_pers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PERSOAN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np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prenume 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adresa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datanast</w:t>
        <w:tab/>
        <w:t>D 8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pre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ei persoane identificate prin cnp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ştergerea unei persoane date prin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ul numeric personal.</w:t>
      </w:r>
    </w:p>
    <w:p>
      <w:pPr>
        <w:pStyle w:val="Normal"/>
        <w:tabs>
          <w:tab w:val="clear" w:pos="720"/>
          <w:tab w:val="left" w:pos="3402" w:leader="none"/>
        </w:tabs>
        <w:ind w:left="720" w:hanging="0"/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PERSOANE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informaţii despre persoanele care locuiesc într-un oraş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cnp </w:t>
        <w:tab/>
        <w:t>N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prenume 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adresa 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telefon </w:t>
        <w:tab/>
        <w:t>C 10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nume </w:t>
      </w:r>
      <w:r>
        <w:rPr>
          <w:rFonts w:cs="HS_Paltin;Times New Roman" w:ascii="HS_Paltin;Times New Roman" w:hAnsi="HS_Paltin;Times New Roman"/>
          <w:sz w:val="24"/>
          <w:szCs w:val="24"/>
        </w:rPr>
        <w:t>ş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cod numeric persona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dăugare de articole noi în fişie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bărbaţi şi femei din evidenţă (ştiind că la bărbaţi codul personal începe cu 1 iar la femei cu 2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PERSOANE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u informaţii despre persoan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</w:t>
      </w:r>
      <w:r>
        <w:rPr>
          <w:b/>
          <w:sz w:val="24"/>
          <w:szCs w:val="24"/>
        </w:rPr>
        <w:t>_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personal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nume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adresă </w:t>
        <w:tab/>
        <w:t>C 20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adresă </w:t>
      </w:r>
      <w:r>
        <w:rPr>
          <w:rFonts w:cs="HS_Paltin;Times New Roman" w:ascii="HS_Paltin;Times New Roman" w:hAnsi="HS_Paltin;Times New Roman"/>
          <w:sz w:val="24"/>
          <w:szCs w:val="24"/>
        </w:rPr>
        <w:t>ş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 cod_personal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numărului de bărbaţi şi femei din evidenţă (ştiind că la bărbaţi codul personal începe cu 1 iar la femei cu 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unui articol identificat după cn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 xml:space="preserve">DEPOZIT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mai multe articol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denumir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tunit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stoc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denumire artico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modificarea unui articol cu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</w:t>
      </w:r>
      <w:r>
        <w:rPr>
          <w:rFonts w:cs="HS_Paltin;Times New Roman" w:ascii="HS_Paltin;Times New Roman" w:hAnsi="HS_Paltin;Times New Roman"/>
          <w:sz w:val="24"/>
          <w:szCs w:val="24"/>
        </w:rPr>
        <w:t>-ul da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afişarea valorii totale a tuturor articolelor din stoc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DEPOZIT, </w:t>
      </w: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care conţine articol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  <w:lang w:val="hu-HU"/>
        </w:rPr>
        <w:t>cod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denumir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>pretunit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  <w:lang w:val="hu-HU"/>
        </w:rPr>
        <w:t xml:space="preserve">stoc 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denumire articol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od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fişarea datelor referitoare la mărfurile care au un preţ mai mic decât o sumă dată de la tastatur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ro-RO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ştergerea articolelor inexistente în depozit (stoc=0)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ro-RO"/>
        </w:rPr>
      </w:pPr>
      <w:r>
        <w:rPr>
          <w:rFonts w:cs="HS_Paltin;Times New Roman" w:ascii="HS_Paltin;Times New Roman" w:hAnsi="HS_Paltin;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ro-RO"/>
        </w:rPr>
      </w:pP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  <w:lang w:val="ro-RO"/>
        </w:rPr>
        <w:t xml:space="preserve">TARA, </w:t>
      </w:r>
      <w:r>
        <w:rPr>
          <w:rFonts w:cs="HS_Paltin;Times New Roman" w:ascii="HS_Paltin;Times New Roman" w:hAnsi="HS_Paltin;Times New Roman"/>
          <w:sz w:val="24"/>
          <w:szCs w:val="24"/>
          <w:lang w:val="ro-RO"/>
        </w:rPr>
        <w:t>care gestionează datele dintr-un centru de ştiinţe economice.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 xml:space="preserve"> 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b/>
          <w:sz w:val="24"/>
          <w:szCs w:val="24"/>
        </w:rPr>
        <w:t>tara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ontinentul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populatia</w:t>
        <w:tab/>
        <w:t>N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suprafata</w:t>
        <w:tab/>
        <w:t>N 10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PIB</w:t>
        <w:tab/>
        <w:t>N 15,2  [USD]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ţărilor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descrescător după densitat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odificarea datelor unei ţări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ţări de pe fiecare continent existent în baza de date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Să se creeze o bază de date, care să conţină o tabel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 xml:space="preserve">SECRETAR, 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care gestionează datele dintr-un secretariat al unui liceu. </w:t>
      </w:r>
      <w:r>
        <w:rPr>
          <w:rFonts w:cs="HS_Paltin;Times New Roman" w:ascii="HS_Paltin;Times New Roman" w:hAnsi="HS_Paltin;Times New Roman"/>
          <w:sz w:val="24"/>
          <w:szCs w:val="24"/>
          <w:lang w:val="it-IT"/>
        </w:rPr>
        <w:t>Aceasta va avea următoarele câmpu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b/>
          <w:b/>
          <w:sz w:val="24"/>
          <w:szCs w:val="24"/>
        </w:rPr>
      </w:pPr>
      <w:r>
        <w:rPr>
          <w:rFonts w:cs="HS_Paltin;Times New Roman" w:ascii="HS_Paltin;Times New Roman" w:hAnsi="HS_Paltin;Times New Roman"/>
          <w:b/>
          <w:sz w:val="24"/>
          <w:szCs w:val="24"/>
        </w:rPr>
        <w:t>nr_matricol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nume_el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an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clasa</w:t>
        <w:tab/>
        <w:t>C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media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>Se cere să se scrie un program care pe baza unui meniu realizează următoarel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</w:rPr>
      </w:pPr>
      <w:r>
        <w:rPr>
          <w:rFonts w:cs="HS_Paltin;Times New Roman" w:ascii="HS_Paltin;Times New Roman" w:hAnsi="HS_Paltin;Times New Roman"/>
          <w:sz w:val="24"/>
          <w:szCs w:val="24"/>
        </w:rPr>
        <w:t xml:space="preserve">ordonarea elevilor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an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ul de studii şi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clasă</w:t>
      </w:r>
      <w:r>
        <w:rPr>
          <w:rFonts w:cs="HS_Paltin;Times New Roman" w:ascii="HS_Paltin;Times New Roman" w:hAnsi="HS_Paltin;Times New Roman"/>
          <w:sz w:val="24"/>
          <w:szCs w:val="24"/>
        </w:rPr>
        <w:t xml:space="preserve">, iar pentru o aceeaşi clasă în ordine alfabetică după </w:t>
      </w:r>
      <w:r>
        <w:rPr>
          <w:rFonts w:cs="HS_Paltin;Times New Roman" w:ascii="HS_Paltin;Times New Roman" w:hAnsi="HS_Paltin;Times New Roman"/>
          <w:b/>
          <w:sz w:val="24"/>
          <w:szCs w:val="24"/>
        </w:rPr>
        <w:t>nume</w:t>
      </w:r>
      <w:r>
        <w:rPr>
          <w:rFonts w:cs="HS_Paltin;Times New Roman" w:ascii="HS_Paltin;Times New Roman" w:hAnsi="HS_Paltin;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rFonts w:ascii="HS_Paltin;Times New Roman" w:hAnsi="HS_Paltin;Times New Roman" w:cs="HS_Paltin;Times New Roman"/>
          <w:sz w:val="24"/>
          <w:szCs w:val="24"/>
          <w:lang w:val="nl-BE"/>
        </w:rPr>
      </w:pPr>
      <w:r>
        <w:rPr>
          <w:rFonts w:cs="HS_Paltin;Times New Roman" w:ascii="HS_Paltin;Times New Roman" w:hAnsi="HS_Paltin;Times New Roman"/>
          <w:sz w:val="24"/>
          <w:szCs w:val="24"/>
          <w:lang w:val="nl-BE"/>
        </w:rPr>
        <w:t>afişarea numărului de elevi cu media dintr-un interval dat de la tastatur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rFonts w:cs="HS_Paltin;Times New Roman" w:ascii="HS_Paltin;Times New Roman" w:hAnsi="HS_Paltin;Times New Roman"/>
          <w:sz w:val="24"/>
          <w:szCs w:val="24"/>
        </w:rPr>
        <w:t>determinarea celei mai mari medii şi afişarea elevilor cu media maximă.</w:t>
      </w:r>
    </w:p>
    <w:sectPr>
      <w:type w:val="nextPage"/>
      <w:pgSz w:w="11906" w:h="16838"/>
      <w:pgMar w:left="1418" w:right="141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S_Paltin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numFmt w:val="bullet"/>
      <w:lvlText w:val=""/>
      <w:lvlJc w:val="center"/>
      <w:pPr>
        <w:tabs>
          <w:tab w:val="num" w:pos="1418"/>
        </w:tabs>
        <w:ind w:left="1418" w:hanging="141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center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4:00Z</dcterms:created>
  <dc:creator>Kek</dc:creator>
  <dc:description/>
  <cp:keywords/>
  <dc:language>en-US</dc:language>
  <cp:lastModifiedBy>Eni</cp:lastModifiedBy>
  <dcterms:modified xsi:type="dcterms:W3CDTF">2014-02-09T21:20:00Z</dcterms:modified>
  <cp:revision>9</cp:revision>
  <dc:subject/>
  <dc:title>Parcă până la 11 era cealaltă listă dar dacă nu rectifică</dc:title>
</cp:coreProperties>
</file>